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360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Useful Quotations and Dialogue</w:t>
      </w:r>
    </w:p>
    <w:p>
      <w:pPr>
        <w:pStyle w:val="PlainText"/>
        <w:spacing w:before="0" w:after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For each of the quotes below identify the speaker and who is being addressed. Note what is happening at the time and what he quote is revealing about a character, the setting or theme. If you can, identify the particular shot/s which is/are associated with the dialogue.</w:t>
      </w:r>
    </w:p>
    <w:p>
      <w:pPr>
        <w:pStyle w:val="PlainText"/>
        <w:spacing w:before="0" w:after="36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247765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8228880"/>
                          <a:chOff x="0" y="0"/>
                          <a:chExt cx="624780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13760"/>
                            <a:ext cx="1828080" cy="1828080"/>
                          </a:xfrm>
                          <a:prstGeom prst="wedgeRoundRectCallout">
                            <a:avLst>
                              <a:gd name="adj1" fmla="val -27083"/>
                              <a:gd name="adj2" fmla="val 7854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Professors, doctors, lawyers, general knowledge-wallahs never get beyond 16  thousand rupees.  He's on 10 million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at the hell can a slumdog possibly know?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13760"/>
                            <a:ext cx="1447200" cy="799560"/>
                          </a:xfrm>
                          <a:prstGeom prst="wedgeEllipseCallout">
                            <a:avLst>
                              <a:gd name="adj1" fmla="val -95041"/>
                              <a:gd name="adj2" fmla="val -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I knew the answers.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3760"/>
                            <a:ext cx="1599480" cy="2285280"/>
                          </a:xfrm>
                          <a:prstGeom prst="cloudCallout">
                            <a:avLst>
                              <a:gd name="adj1" fmla="val -62180"/>
                              <a:gd name="adj2" fmla="val 39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We'll live in a big house on Harbour Road.  You, me and Salim, t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three musketeers.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2513880"/>
                            <a:ext cx="1828080" cy="1028160"/>
                          </a:xfrm>
                          <a:prstGeom prst="wedgeRectCallout">
                            <a:avLst>
                              <a:gd name="adj1" fmla="val 12500"/>
                              <a:gd name="adj2" fmla="val -948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I never forgot.  Not for one day.  I knew I’d find you in the end.  It’s our destiny.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000" y="1028160"/>
                            <a:ext cx="1523520" cy="1828080"/>
                          </a:xfrm>
                          <a:prstGeom prst="wedgeRoundRectCallout">
                            <a:avLst>
                              <a:gd name="adj1" fmla="val -25291"/>
                              <a:gd name="adj2" fmla="val -623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Shut up!  The man with the Colt 45 says 'Shut up!'  Go now, or Gunmaster-ji wil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shoot you right between the eyes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3885480"/>
                            <a:ext cx="1828080" cy="685080"/>
                          </a:xfrm>
                          <a:prstGeom prst="wedgeEllipseCallout">
                            <a:avLst>
                              <a:gd name="adj1" fmla="val -60939"/>
                              <a:gd name="adj2" fmla="val -76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God is good, God is good.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2513880"/>
                            <a:ext cx="1523520" cy="1028160"/>
                          </a:xfrm>
                          <a:prstGeom prst="wedgeRectCallout">
                            <a:avLst>
                              <a:gd name="adj1" fmla="val -48125"/>
                              <a:gd name="adj2" fmla="val 92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The guide book was written by a bunch of lazy good-for-nothing Indian beggars.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971080"/>
                            <a:ext cx="1370880" cy="913680"/>
                          </a:xfrm>
                          <a:prstGeom prst="wedgeRoundRectCallout">
                            <a:avLst>
                              <a:gd name="adj1" fmla="val -44444"/>
                              <a:gd name="adj2" fmla="val 85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NZ" w:bidi="ar-SA"/>
                                </w:rPr>
                                <w:t>“It's getting hot in here. 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NZ" w:bidi="ar-SA"/>
                                </w:rPr>
                                <w:t>“Are you nervous?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000" y="3771360"/>
                            <a:ext cx="1752120" cy="1142280"/>
                          </a:xfrm>
                          <a:prstGeom prst="wedgeEllipseCallout">
                            <a:avLst>
                              <a:gd name="adj1" fmla="val -73912"/>
                              <a:gd name="adj2" fmla="val -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I will never forgive you!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 xml:space="preserve">“ I know.”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4685760"/>
                            <a:ext cx="1828080" cy="1370880"/>
                          </a:xfrm>
                          <a:prstGeom prst="cloudCallout">
                            <a:avLst>
                              <a:gd name="adj1" fmla="val -55208"/>
                              <a:gd name="adj2" fmla="val 398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It's a chance to escape.  Walk into another life.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3999960"/>
                            <a:ext cx="1675800" cy="1028160"/>
                          </a:xfrm>
                          <a:prstGeom prst="wedgeEllipseCallout">
                            <a:avLst>
                              <a:gd name="adj1" fmla="val 78976"/>
                              <a:gd name="adj2" fmla="val 35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NZ" w:bidi="ar-SA"/>
                                </w:rPr>
                                <w:t>“I love you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NZ" w:bidi="ar-SA"/>
                                </w:rPr>
                                <w:t xml:space="preserve">“So what?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920" y="5028480"/>
                            <a:ext cx="1218600" cy="1942560"/>
                          </a:xfrm>
                          <a:prstGeom prst="wedgeRoundRectCallout">
                            <a:avLst>
                              <a:gd name="adj1" fmla="val 52342"/>
                              <a:gd name="adj2" fmla="val -6235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NZ" w:bidi="ar-SA"/>
                                </w:rPr>
                                <w:t>“So are you ready for the final question for 20 million rupees? 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NZ" w:bidi="ar-SA"/>
                                </w:rPr>
                                <w:t>“ No, but maybe it's written, no?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6628680"/>
                            <a:ext cx="1980720" cy="685080"/>
                          </a:xfrm>
                          <a:prstGeom prst="wedgeRoundRectCallout">
                            <a:avLst>
                              <a:gd name="adj1" fmla="val -43518"/>
                              <a:gd name="adj2" fmla="val 899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For what I have done, please forgive me.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028480"/>
                            <a:ext cx="2590200" cy="1567800"/>
                          </a:xfrm>
                          <a:prstGeom prst="cloudCallout">
                            <a:avLst>
                              <a:gd name="adj1" fmla="val -24263"/>
                              <a:gd name="adj2" fmla="val 69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“You think I'm gonna let you out of my sights again, huh?  You stay with me now, young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 xml:space="preserve">brother.”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6857280"/>
                            <a:ext cx="1675800" cy="685080"/>
                          </a:xfrm>
                          <a:prstGeom prst="wedgeRoundRectCallout">
                            <a:avLst>
                              <a:gd name="adj1" fmla="val -43518"/>
                              <a:gd name="adj2" fmla="val 11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“He offered a good price, so I sold it.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647.95pt" coordorigin="0,0" coordsize="9839,12959">
                <v:rect id="shape_0" stroked="f" o:allowincell="f" style="position:absolute;left:0;top:0;width:983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39;top:179;width:2878;height:28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Professors, doctors, lawyers, general knowledge-wallahs never get beyond 16  thousand rupees.  He's on 10 million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at the hell can a slumdog possibly know?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79;top:179;width:227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I knew the answers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179;width:2518;height:35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We'll live in a big house on Harbour Road.  You, me and Salim, th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three musketeers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239;top:3959;width:2878;height:161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I never forgot.  Not for one day.  I knew I’d find you in the end.  It’s our destiny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9;top:1619;width:2398;height:28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Shut up!  The man with the Colt 45 says 'Shut up!'  Go now, or Gunmaster-ji wil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shoot you right between the eyes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9;top:6119;width:28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God is good, God is good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359;top:3959;width:2398;height:161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The guide book was written by a bunch of lazy good-for-nothing Indian beggars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679;width:2158;height:143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NZ" w:bidi="ar-SA"/>
                          </w:rPr>
                          <w:t>“It's getting hot in here. 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NZ" w:bidi="ar-SA"/>
                          </w:rPr>
                          <w:t>“Are you nervous?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959;top:5939;width:275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I will never forgive you!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 xml:space="preserve">“ I know.”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;top:7379;width:2878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It's a chance to escape.  Walk into another life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9;top:6299;width:263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NZ" w:bidi="ar-SA"/>
                          </w:rPr>
                          <w:t>“I love you.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NZ" w:bidi="ar-SA"/>
                          </w:rPr>
                          <w:t xml:space="preserve">“So what?”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39;top:7919;width:1918;height:305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NZ" w:bidi="ar-SA"/>
                          </w:rPr>
                          <w:t>“So are you ready for the final question for 20 million rupees? 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NZ" w:bidi="ar-SA"/>
                          </w:rPr>
                          <w:t>“ No, but maybe it's written, no?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10439;width:3118;height:10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For what I have done, please forgive me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239;top:7919;width:4078;height:24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“You think I'm gonna let you out of my sights again, huh?  You stay with me now, young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 xml:space="preserve">brother.”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99;top:10799;width:2638;height:10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“He offered a good price, so I sold it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N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6:00Z</dcterms:created>
  <dc:creator>Ministry of Education</dc:creator>
  <dc:description/>
  <cp:keywords/>
  <dc:language>en-US</dc:language>
  <cp:lastModifiedBy>Ministry of Education</cp:lastModifiedBy>
  <dcterms:modified xsi:type="dcterms:W3CDTF">2010-08-30T07:37:00Z</dcterms:modified>
  <cp:revision>1</cp:revision>
  <dc:subject/>
  <dc:title>Useful Quotations and Dialogue</dc:title>
</cp:coreProperties>
</file>